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he people that I want to know are the following:</w:t>
        <w:br/>
      </w:r>
      <w:r>
        <w:rPr>
          <w:rFonts w:cs="Calibri" w:ascii="Calibri" w:hAnsi="Calibri"/>
          <w:b/>
        </w:rPr>
        <w:t>Marvin Ramirez</w:t>
      </w:r>
      <w:r>
        <w:rPr>
          <w:rFonts w:cs="Calibri" w:ascii="Calibri" w:hAnsi="Calibri"/>
        </w:rPr>
        <w:t xml:space="preserve"> I want to be well-acquainted  to be his friend because he is an artist. He loves editing photos and lay-outing, and that is one of the fields that I’m interested to since I have a great love for arts, photography and colors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ily Bae </w:t>
      </w:r>
      <w:r>
        <w:rPr>
          <w:rFonts w:cs="Calibri" w:ascii="Calibri" w:hAnsi="Calibri"/>
        </w:rPr>
        <w:t>I want to know more about her because her personality is interesting. She is a Korean. And I want to have a Korean friend. Whenever I see her, I think that I don’t have to go to korea anymore to see my favorite Korean actresses because I think I’ve seen one here in my class. She’s beautiful and very approachable. I find her language and the way she speaks English very cute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bigail Pacatang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 want to know more about her because she is a pastor’s kid. And I can relate to her because I am too a pastor’s kid. I know, there are many things in which we can understand and in which we can relate to each othe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m Manal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>He is a singer and an artist. He’s also an environmentalist. I want to know him better because he is a good guy, he has a wide range of perspective and a great love for nature. I can also see in him that he has a great respect for humanity and to all of God’s cre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57:00Z</dcterms:created>
  <dc:creator>Student</dc:creator>
  <dc:description/>
  <dc:language>en-US</dc:language>
  <cp:lastModifiedBy>ESTER</cp:lastModifiedBy>
  <dcterms:modified xsi:type="dcterms:W3CDTF">2012-07-20T02:57:00Z</dcterms:modified>
  <cp:revision>2</cp:revision>
  <dc:subject/>
  <dc:title>The people I want to know more are the following …</dc:title>
</cp:coreProperties>
</file>